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30. Gdje živimo-pisana provjera geografskih znanja/kartografske pismenos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rovjerav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>GEO OŠ A.B.5.3.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GEO OŠ A.5.4.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pisuje oblik, granice i državne simbole Republike Hrvatske, objašnjava aspekte položaja te izdvaja prirodno-geografske regije i upravno-teritorijalne jedinice koristeći se geografskim kartama</w:t>
            </w:r>
            <w:r>
              <w:rPr>
                <w:rFonts w:cs="Barlow SK;Calibri" w:ascii="Barlow SK;Calibri" w:hAnsi="Barlow SK;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kontinente Staroga i Novoga svijet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ložaj Europe među kontinentim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državne granice i oblik teritorij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>izdvaja i uspoređuje upravno-teritorijalne jedinice Hrvatsk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sluša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4"/>
              </w:numPr>
              <w:ind w:left="360" w:hanging="360"/>
              <w:rPr>
                <w:rFonts w:ascii="Barlow SK;Calibri" w:hAnsi="Barlow SK;Calibri" w:cs="Barlow SK;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dgovar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na pitanja u pisanoj provjeri geografskih znanja/geografskih vještina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vrednova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naučenoga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sr. A.2.3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sr. A.2.4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uku. C.2.2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Učenik iskazuje pozitivna i visoka očekivanja i vjeruje u svoj uspjeh u učenju.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48:00Z</dcterms:created>
  <dc:creator>vmilic</dc:creator>
  <dc:description/>
  <cp:keywords/>
  <dc:language>en-US</dc:language>
  <cp:lastModifiedBy>Vinko Balaško</cp:lastModifiedBy>
  <dcterms:modified xsi:type="dcterms:W3CDTF">2023-07-21T09:49:00Z</dcterms:modified>
  <cp:revision>3</cp:revision>
  <dc:subject/>
  <dc:title/>
</cp:coreProperties>
</file>